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sprzętu objętego zadaniem: ………………….,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>Po zrealizowaniu przedmiotu umowy i podpisaniu protokołu odbioru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nazwę oprogramowania, opis licencji, numer licencji, datę i miejsce sporządzeni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spacing w:lineRule="auto" w:line="240"/>
        <w:ind w:left="360" w:hanging="0"/>
        <w:rPr/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ind w:first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/ust. 6 i 7 nie dotyczą zadania 3/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, wersja oprogramowania), przy czym zmiana taka może być spowodowana niedostępnością na rynku sprzętu wskazanego w ofercie wynikającą z zaprzestania produkcji lub wycofaniem z rynku. Zmiana nie może spowodować zwiększenia ceny ofertowej a nowe urządzenie/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oprogramowania - opis licenc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Z-371/31/15 - Dostawa sprzętu komputerowego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59:00Z</dcterms:created>
  <dc:creator>borad</dc:creator>
  <dc:description/>
  <dc:language>en-US</dc:language>
  <cp:lastModifiedBy>abojarska</cp:lastModifiedBy>
  <cp:lastPrinted>2013-10-30T12:05:00Z</cp:lastPrinted>
  <dcterms:modified xsi:type="dcterms:W3CDTF">2015-05-14T09:59:00Z</dcterms:modified>
  <cp:revision>2</cp:revision>
  <dc:subject/>
  <dc:title>UMOWA/PROJEKT</dc:title>
</cp:coreProperties>
</file>